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88900</wp:posOffset>
                </wp:positionV>
                <wp:extent cx="6054725" cy="8889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8889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781935" cy="10928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7" t="-90" r="-37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1935" cy="1092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JEKTOVĚ INŽENÝRSKÁ KANCELÁ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YMÁNĚ 8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52 10 MNÍŠEK POD BRDY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jc w:val="center"/>
                              <w:rPr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teliér Prah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Kořenského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0 00 Praha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Středokluky - intenzifikace ČO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  <w:p>
                            <w:pPr>
                              <w:pStyle w:val="Heading4"/>
                              <w:widowControl w:val="false"/>
                              <w:rPr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  <w:t xml:space="preserve">SOUPIS  PRACÍ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pacing w:before="240" w:after="60"/>
                              <w:rPr>
                                <w:b/>
                                <w:b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pacing w:before="240" w:after="60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pacing w:before="240" w:after="60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pacing w:before="120" w:after="0"/>
                              <w:ind w:left="85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vestor :</w:t>
                              <w:tab/>
                              <w:tab/>
                              <w:t>Obec Středokluky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pacing w:before="120" w:after="0"/>
                              <w:ind w:left="85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Kraj :</w:t>
                              <w:tab/>
                              <w:tab/>
                              <w:t>Středočeský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pacing w:before="120" w:after="0"/>
                              <w:ind w:left="851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atum :</w:t>
                              <w:tab/>
                              <w:tab/>
                              <w:t>Listopad 2017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pacing w:before="120" w:after="0"/>
                              <w:ind w:left="85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tupeň :</w:t>
                              <w:tab/>
                              <w:tab/>
                              <w:t>Soupis prací dle Vyhlášky č. 230/2012 Sb.</w:t>
                            </w:r>
                          </w:p>
                          <w:p>
                            <w:pPr>
                              <w:pStyle w:val="Heading5"/>
                              <w:ind w:left="851" w:hanging="0"/>
                              <w:rPr/>
                            </w:pPr>
                            <w:r>
                              <w:rPr/>
                              <w:t>Zak. číslo :</w:t>
                              <w:tab/>
                              <w:tab/>
                              <w:t>071 - 17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pacing w:before="240" w:after="60"/>
                              <w:ind w:left="85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75pt;height:699.95pt;mso-wrap-distance-left:9.05pt;mso-wrap-distance-right:9.05pt;mso-wrap-distance-top:0pt;mso-wrap-distance-bottom:0pt;margin-top:-7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781935" cy="10928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7" t="-90" r="-37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1935" cy="1092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ROJEKTOVĚ INŽENÝRSKÁ KANCELÁ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RYMÁNĚ 8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252 10 MNÍŠEK POD BRDY</w:t>
                      </w:r>
                    </w:p>
                    <w:p>
                      <w:pPr>
                        <w:pStyle w:val="Normal"/>
                        <w:ind w:left="851" w:hanging="0"/>
                        <w:jc w:val="center"/>
                        <w:rPr>
                          <w:sz w:val="28"/>
                          <w:szCs w:val="22"/>
                        </w:rPr>
                      </w:pPr>
                      <w:r>
                        <w:rPr>
                          <w:sz w:val="28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851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teliér Prah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Kořenského 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50 00 Praha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Středokluky - intenzifikace ČOV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  <w:p>
                      <w:pPr>
                        <w:pStyle w:val="Heading4"/>
                        <w:widowControl w:val="false"/>
                        <w:rPr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sz w:val="36"/>
                          <w:szCs w:val="36"/>
                          <w:u w:val="single"/>
                        </w:rPr>
                        <w:t xml:space="preserve">SOUPIS  PRACÍ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keepNext w:val="true"/>
                        <w:spacing w:before="240" w:after="60"/>
                        <w:rPr>
                          <w:b/>
                          <w:b/>
                          <w:sz w:val="36"/>
                          <w:szCs w:val="28"/>
                        </w:rPr>
                      </w:pPr>
                      <w:r>
                        <w:rPr>
                          <w:b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keepNext w:val="true"/>
                        <w:spacing w:before="240" w:after="60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keepNext w:val="true"/>
                        <w:spacing w:before="240" w:after="60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keepNext w:val="true"/>
                        <w:spacing w:before="120" w:after="0"/>
                        <w:ind w:left="851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vestor :</w:t>
                        <w:tab/>
                        <w:tab/>
                        <w:t>Obec Středokluky</w:t>
                      </w:r>
                    </w:p>
                    <w:p>
                      <w:pPr>
                        <w:pStyle w:val="Normal"/>
                        <w:keepNext w:val="true"/>
                        <w:spacing w:before="120" w:after="0"/>
                        <w:ind w:left="851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Kraj :</w:t>
                        <w:tab/>
                        <w:tab/>
                        <w:t>Středočeský</w:t>
                      </w:r>
                    </w:p>
                    <w:p>
                      <w:pPr>
                        <w:pStyle w:val="Normal"/>
                        <w:keepNext w:val="true"/>
                        <w:spacing w:before="120" w:after="0"/>
                        <w:ind w:left="851" w:hanging="0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sz w:val="28"/>
                        </w:rPr>
                        <w:t>Datum :</w:t>
                        <w:tab/>
                        <w:tab/>
                        <w:t>Listopad 2017</w:t>
                      </w:r>
                    </w:p>
                    <w:p>
                      <w:pPr>
                        <w:pStyle w:val="Normal"/>
                        <w:keepNext w:val="true"/>
                        <w:spacing w:before="120" w:after="0"/>
                        <w:ind w:left="851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tupeň :</w:t>
                        <w:tab/>
                        <w:tab/>
                        <w:t>Soupis prací dle Vyhlášky č. 230/2012 Sb.</w:t>
                      </w:r>
                    </w:p>
                    <w:p>
                      <w:pPr>
                        <w:pStyle w:val="Heading5"/>
                        <w:ind w:left="851" w:hanging="0"/>
                        <w:rPr/>
                      </w:pPr>
                      <w:r>
                        <w:rPr/>
                        <w:t>Zak. číslo :</w:t>
                        <w:tab/>
                        <w:tab/>
                        <w:t>071 - 17</w:t>
                      </w:r>
                    </w:p>
                    <w:p>
                      <w:pPr>
                        <w:pStyle w:val="Normal"/>
                        <w:keepNext w:val="true"/>
                        <w:spacing w:before="240" w:after="60"/>
                        <w:ind w:left="851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240" w:after="60"/>
        <w:ind w:left="851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keepNext w:val="true"/>
        <w:spacing w:before="240" w:after="60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before="240" w:after="60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before="240" w:after="60"/>
        <w:ind w:left="851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keepNext w:val="true"/>
        <w:spacing w:before="240" w:after="60"/>
        <w:ind w:left="851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keepNext w:val="true"/>
        <w:spacing w:before="240" w:after="60"/>
        <w:ind w:firstLine="1985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keepNext w:val="true"/>
        <w:spacing w:before="240" w:after="60"/>
        <w:ind w:firstLine="1985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keepNext w:val="true"/>
        <w:spacing w:before="240" w:after="60"/>
        <w:ind w:firstLine="1985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keepNext w:val="true"/>
        <w:spacing w:before="240" w:after="60"/>
        <w:ind w:firstLine="1985"/>
        <w:rPr>
          <w:b/>
          <w:b/>
          <w:sz w:val="36"/>
        </w:rPr>
      </w:pPr>
      <w:r>
        <w:rPr>
          <w:b/>
          <w:sz w:val="36"/>
        </w:rPr>
      </w:r>
    </w:p>
    <w:sectPr>
      <w:headerReference w:type="default" r:id="rId4"/>
      <w:type w:val="nextPage"/>
      <w:pgSz w:w="11906" w:h="16838"/>
      <w:pgMar w:left="1418" w:right="1134" w:gutter="0" w:header="708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lineRule="atLeast" w:line="240"/>
      <w:jc w:val="both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12" w:leader="none"/>
      </w:tabs>
      <w:spacing w:before="12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851" w:hanging="0"/>
      <w:outlineLvl w:val="4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1:12:00Z</dcterms:created>
  <dc:creator>ing. Josef Vítek</dc:creator>
  <dc:description/>
  <cp:keywords/>
  <dc:language>en-US</dc:language>
  <cp:lastModifiedBy>lenovo</cp:lastModifiedBy>
  <cp:lastPrinted>2013-05-10T09:30:00Z</cp:lastPrinted>
  <dcterms:modified xsi:type="dcterms:W3CDTF">2017-12-04T14:25:00Z</dcterms:modified>
  <cp:revision>36</cp:revision>
  <dc:subject/>
  <dc:title>PROJEKTOVĚ  INŽENÝRSKÁ  KANCELÁ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6498143</vt:r8>
  </property>
  <property fmtid="{D5CDD505-2E9C-101B-9397-08002B2CF9AE}" pid="3" name="_AuthorEmail">
    <vt:lpwstr>ivan.dalik@pikvitek.cz</vt:lpwstr>
  </property>
  <property fmtid="{D5CDD505-2E9C-101B-9397-08002B2CF9AE}" pid="4" name="_AuthorEmailDisplayName">
    <vt:lpwstr>Ivan Dalí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